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___________________’s Credit Syst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y Goal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To be check after each accumulation of 10 grades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Earn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redits earned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(100-9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(92-8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(84-7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(76-7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(69-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credi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ward earned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point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nishment earned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034"/>
        <w:gridCol w:w="22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w, quiz, test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centage earne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int Value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Total credits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034"/>
        <w:gridCol w:w="22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w, quiz, test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centage earne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int Value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b/>
        </w:rPr>
        <w:t>Total credits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034"/>
        <w:gridCol w:w="22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w, quiz, test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centage earne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int Value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b/>
        </w:rPr>
        <w:t>Total credits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034"/>
        <w:gridCol w:w="22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w, quiz, test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centage earne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int Value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b/>
        </w:rPr>
        <w:t>Total credits______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6:14:00Z</dcterms:created>
  <dc:creator>jritchotte</dc:creator>
  <dc:description/>
  <cp:keywords/>
  <dc:language>en-US</dc:language>
  <cp:lastModifiedBy>Team21</cp:lastModifiedBy>
  <cp:lastPrinted>2009-03-24T04:21:00Z</cp:lastPrinted>
  <dcterms:modified xsi:type="dcterms:W3CDTF">2010-02-14T16:14:00Z</dcterms:modified>
  <cp:revision>2</cp:revision>
  <dc:subject/>
  <dc:title>Jeff’s Credit System</dc:title>
</cp:coreProperties>
</file>